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122337017"/>
            <w:bookmarkStart w:id="1" w:name="__Fieldmark__2_312233701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122337017"/>
            <w:bookmarkStart w:id="3" w:name="__Fieldmark__3_312233701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122337017"/>
            <w:bookmarkStart w:id="5" w:name="__Fieldmark__4_312233701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122337017"/>
            <w:bookmarkStart w:id="7" w:name="__Fieldmark__5_312233701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122337017"/>
            <w:bookmarkStart w:id="9" w:name="__Fieldmark__6_312233701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